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Утверждаю:</w:t>
      </w:r>
    </w:p>
    <w:p>
      <w:pPr>
        <w:pStyle w:val="ConsPlusNonformat"/>
        <w:widowControl/>
        <w:rPr/>
      </w:pPr>
      <w:r>
        <w:rPr/>
        <w:t>Начальник Мглинского</w:t>
      </w:r>
    </w:p>
    <w:p>
      <w:pPr>
        <w:pStyle w:val="ConsPlusNonformat"/>
        <w:widowControl/>
        <w:rPr/>
      </w:pPr>
      <w:r>
        <w:rPr/>
        <w:t>районного отдела культуры</w:t>
      </w:r>
    </w:p>
    <w:p>
      <w:pPr>
        <w:pStyle w:val="ConsPlusNonformat"/>
        <w:widowControl/>
        <w:rPr/>
      </w:pPr>
      <w:r>
        <w:rPr/>
        <w:t>______________ Т.Н. Макарова</w:t>
      </w:r>
    </w:p>
    <w:p>
      <w:pPr>
        <w:pStyle w:val="ConsPlusNonformat"/>
        <w:widowControl/>
        <w:rPr/>
      </w:pPr>
      <w:r>
        <w:rPr/>
        <w:t>"30" сентября 2014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«Мглинская межпоселенченская централизованная клубная система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2014 год и на плановый период 2015 и 2016 годов &lt;1&gt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. Наименование муниципальной услуги: </w:t>
      </w:r>
      <w:r>
        <w:rPr>
          <w:b/>
          <w:sz w:val="24"/>
          <w:szCs w:val="24"/>
        </w:rPr>
        <w:t>Создание условий для организации досуга и обеспечения жителей муниципального образования Мглинский район услугами учреждений культурно-досугового тип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</w:t>
      </w:r>
      <w:r>
        <w:rPr>
          <w:b/>
        </w:rPr>
        <w:t>3. Потребители (категории потребителей) муниципальной</w:t>
      </w:r>
      <w:r>
        <w:rPr/>
        <w:t xml:space="preserve"> услуги:</w:t>
      </w:r>
    </w:p>
    <w:tbl>
      <w:tblPr>
        <w:tblW w:w="1624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85"/>
        <w:gridCol w:w="1215"/>
        <w:gridCol w:w="1260"/>
        <w:gridCol w:w="1260"/>
        <w:gridCol w:w="1080"/>
        <w:gridCol w:w="1080"/>
        <w:gridCol w:w="1485"/>
        <w:gridCol w:w="1485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 xml:space="preserve">муниципальной услуг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.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 xml:space="preserve">платная)   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 xml:space="preserve">услуги (чел.)      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 xml:space="preserve">услугу (чел.)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  <w:br/>
              <w:t xml:space="preserve">год (2012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 xml:space="preserve">год (2013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 xml:space="preserve">год  (2014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 (2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 xml:space="preserve">периода (2016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    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    (201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 (2015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   (2016)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Жители Мглинского района (дети и взрослые). Участники  клубных формирова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городние лица, иностранные граждане, временно проживающие на территории района (дети и взрослые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на основе договорных отношений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лат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74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436"/>
        <w:gridCol w:w="1485"/>
        <w:gridCol w:w="1485"/>
        <w:gridCol w:w="1485"/>
        <w:gridCol w:w="1485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год (2012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(2013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(2014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  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клубных формирований (вс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велич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частников клубных формирований (вс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 Форма 7-НК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ичество клубных формирований для дет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 до 14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культурно-досуговых мероприятий для детей до 14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.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участников культурно-досуговых мероприятий для детей до 14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за 2012-2013гг. План 2014-2016гг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 Объем муниципальной услуги (в натуральных показателях), количество муниципальных услуг</w:t>
      </w:r>
      <w:r>
        <w:rPr/>
        <w:t>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485"/>
        <w:gridCol w:w="1485"/>
        <w:gridCol w:w="1485"/>
        <w:gridCol w:w="1485"/>
        <w:gridCol w:w="1350"/>
        <w:gridCol w:w="3060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 xml:space="preserve">количества муниципальных услуг          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год  (2012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(2013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(2014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 xml:space="preserve">периода (2015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культурно-досуговых мероприятий (всего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по форм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НК План на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культурно-досуговых мероприят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по форм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НК План на 2014-2016г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траты на уплату налогов на недвижимое и особо ценное движимое имущество (в расчете на единицу муниципальной услуги),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ъем бюджетных ассигнований на оказание муниципальной услуг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4109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73,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708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8409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8409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роспись с изменениями 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ые и регламентирующие документы федерального значения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раждански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Бюджетн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логов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циональный стандарт РФ ГОСТ Р 52113-2003 «Услуги населению. Номенклатура показателей качества» (утвержден Постановлением Госстандарта РФ от 28.07.2003г. №253-ст, дата введения 01.07.2004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52113-2003 «Услуги населению. Номенклатура показателей качества» (утвержден постановлением Госстандарта РФ от 15.08.2001г. №333-ст) (с изменениями от 07.07.2003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ИСО 9004-2001 «Системы менеджмента качества. Рекомендации по улучшению деятельности» (принят постановлением Госстандарта РФ от 15.08.2001г. № 334-ст) (с изменениями от 07.07.2003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каз Губернатора Брянской области от 21.02.2013 года №154 «Об утверждении плана мероприятий направленных на повышение эффективности сферы культуры Брянской области» (с изменениями и дополнениями)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            от 26.10.2012 г.№4-4380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),утвержден постановлением администрации муниципального образования (Мглинский район)от 19.12.2011г. №1118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widowControl/>
        <w:rPr/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widowControl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3816"/>
        <w:gridCol w:w="6303"/>
      </w:tblGrid>
      <w:tr>
        <w:trPr>
          <w:trHeight w:val="36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я информации в сети Интернет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печатных средствах массовой информаци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 (объявления об обеспечению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информации на афишах, рекламных щитах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информации у входа в здани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мещение информации на информационных стендах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. Основания для досрочного прекращения муниципального</w:t>
      </w:r>
      <w:r>
        <w:rPr/>
        <w:t xml:space="preserve"> задания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89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квидация учреждения</w:t>
            </w:r>
          </w:p>
        </w:tc>
        <w:tc>
          <w:tcPr>
            <w:tcW w:w="10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. Предельные цены (тарифы) на оплату муниципальной услуги &lt;2&gt;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7.2. Орган, устанавливающий цены (тарифы):</w:t>
      </w:r>
    </w:p>
    <w:p>
      <w:pPr>
        <w:pStyle w:val="Normal"/>
        <w:autoSpaceDE w:val="false"/>
        <w:ind w:firstLine="540"/>
        <w:jc w:val="both"/>
        <w:rPr/>
      </w:pPr>
      <w:r>
        <w:rPr/>
        <w:t>7.3. Значения предельных цен (тарифов)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08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1048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10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сего в том числе: количество клубных формирований, количество участников клубных формирований, количество клубных формирований для детей до 14 лет, количество участников клубных формирований до 14 лет, количество культурно-досуговых мероприятий всего, количество культурно-досуговых мероприятий для детей до 14 лет, количество участников культурно-массовых мероприятий, количество участников культурно-досуговых мероприятий для детей до 14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ледующий контроль в форме проверки отче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10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 Отчет о работе учреждений культурно – досугового типа Форма №7-НК</w:t>
            </w:r>
          </w:p>
          <w:p>
            <w:pPr>
              <w:pStyle w:val="Normal"/>
              <w:rPr/>
            </w:pPr>
            <w:r>
              <w:rPr/>
              <w:t>Информационный отчет о работе культурно – досуговых учрежд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3105"/>
        <w:gridCol w:w="1620"/>
        <w:gridCol w:w="2025"/>
        <w:gridCol w:w="324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4г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ассигнование на выполнение муниципального зад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70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2. Сроки представления   отчетов   об   исполнении   муниципального</w:t>
      </w:r>
    </w:p>
    <w:p>
      <w:pPr>
        <w:pStyle w:val="ConsPlusNonformat"/>
        <w:widowControl/>
        <w:rPr/>
      </w:pPr>
      <w:r>
        <w:rPr/>
        <w:t>задания: 1 раза в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3. Иные требования к отчетности   об   исполнении    муниципального</w:t>
      </w:r>
    </w:p>
    <w:p>
      <w:pPr>
        <w:pStyle w:val="ConsPlusNonformat"/>
        <w:widowControl/>
        <w:rPr/>
      </w:pPr>
      <w:r>
        <w:rPr/>
        <w:t>задания: 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. Иная информация, необходимая   для    исполнения    (контроля за исполнением) муниципального задания:----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autoSpaceDE w:val="false"/>
        <w:jc w:val="right"/>
        <w:outlineLvl w:val="1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  <w:tab w:val="left" w:pos="10290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                                                       МБУ Мглинская МЦКС</w:t>
        <w:tab/>
        <w:t>Монченко  Е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Исполнитель                                                 И. о.  Гл. бухгалтера                                                                                     Бурдина В. Ф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19:00Z</dcterms:created>
  <dc:creator>user</dc:creator>
  <dc:description/>
  <cp:keywords/>
  <dc:language>en-US</dc:language>
  <cp:lastModifiedBy>Дом культуры</cp:lastModifiedBy>
  <cp:lastPrinted>2014-10-14T10:43:00Z</cp:lastPrinted>
  <dcterms:modified xsi:type="dcterms:W3CDTF">2014-10-14T06:46:00Z</dcterms:modified>
  <cp:revision>43</cp:revision>
  <dc:subject/>
  <dc:title>АДМИНИСТРАЦИЯ БРЯНСКОЙ ОБЛАСТИ</dc:title>
</cp:coreProperties>
</file>